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9.89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.560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45.08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9.57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.87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620.68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8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75.6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61.41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perator de apă: SC Compania Aquaserv SA–Regh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Compania Aqauserv S.A. –Targu Mures</w:t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36.89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1.004.85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45.01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89.54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3.72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bitul de apă nefacturată 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946.22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29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01.20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 neautorizat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.91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18.0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11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43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.20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6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7.9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9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9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/>
        <w:t xml:space="preserve">Operator de apă: S.C. Compania Aqauserv S.A. – Oraşul Iernut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Operator de apă: S.C. Compania Aqauserv S.A. – Ludus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8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.87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.30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50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30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82.5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1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25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6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5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.43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,58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Operator de apă S.C. Compania Aqauserv S.A.  – Sighisoara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.62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.09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.09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.46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90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801.13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1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0.04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05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8.47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Operator de apă: S.C. Compania Aqauserv S.A. –Tarnaveni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68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51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.65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49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95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9.64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.99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.86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Operator de apă: S.C. Compania Aqauserv S.A. – Oraşul Cristuru Secuiesc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77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59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.11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79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95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.0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2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89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.36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 %-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/>
      </w:pPr>
      <w:r>
        <w:rPr/>
        <w:t>Operator de apă: S.C. SCORILLO PROD S.R.L. – Localitatea Santana de Mures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.74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8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3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3.31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2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2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Servicii Tehnice Comunale S.A.- Localitatea Sangeorgiu de Padure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89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46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36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76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5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8.9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53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53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4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CONTRANSCOM BENTA S.A.. – Localitatea Sancraiu de Mures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.74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8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53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3.31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2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2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Servicii Tehnice Comunale S.A.- Oraşul Sovata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.24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5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12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.88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25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145.52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53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53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S.C. Compania Aqauserv S.A.  – Oraşul Ungheni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32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4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.15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94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84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1.17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01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01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Compania Aqauserv S.A. – Oraşul Sarmasu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8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2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8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2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.25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6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6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Compania Aqauserv S.A. – Oraşul Sangeorgiu de Mures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139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.01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.20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79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5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0.2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.99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.99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rator de apă: S.C. Compania Aqauserv S.A. – Localitatea Ceausu de Campie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10"/>
        <w:gridCol w:w="241"/>
        <w:gridCol w:w="239"/>
        <w:gridCol w:w="239"/>
        <w:gridCol w:w="264"/>
        <w:gridCol w:w="1955"/>
        <w:gridCol w:w="236"/>
        <w:gridCol w:w="3"/>
        <w:gridCol w:w="236"/>
        <w:gridCol w:w="3"/>
        <w:gridCol w:w="984"/>
        <w:gridCol w:w="1112"/>
        <w:gridCol w:w="239"/>
        <w:gridCol w:w="267"/>
        <w:gridCol w:w="757"/>
        <w:gridCol w:w="681"/>
        <w:gridCol w:w="277"/>
        <w:gridCol w:w="239"/>
      </w:tblGrid>
      <w:tr>
        <w:trPr/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totală de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628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5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8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7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7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  <w:bottom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left w:val="doub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5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.15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4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itate de apă necontorizată</w:t>
            </w:r>
          </w:p>
        </w:tc>
        <w:tc>
          <w:tcPr>
            <w:tcW w:w="239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asnici</w:t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amente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ospodării individuale</w:t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umatori comercial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>
              <w:top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6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i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deri</w:t>
            </w:r>
          </w:p>
        </w:tc>
        <w:tc>
          <w:tcPr>
            <w:tcW w:w="958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6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958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restart"/>
            <w:tcBorders>
              <w:top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Procent din totalul populaţiei, conectat la sistemul de alimentare cu apă</w:t>
            </w:r>
          </w:p>
        </w:tc>
        <w:tc>
          <w:tcPr>
            <w:tcW w:w="239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%</w:t>
            </w:r>
          </w:p>
        </w:tc>
        <w:tc>
          <w:tcPr>
            <w:tcW w:w="23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3"/>
            <w:vMerge w:val="continue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/>
      <w:t>JUDEŢUL MUREŞ</w:t>
      <w:tab/>
      <w:tab/>
      <w:t xml:space="preserve">                                                                           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6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t xml:space="preserve">of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6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200" w:after="0"/>
      <w:jc w:val="both"/>
      <w:rPr>
        <w:sz w:val="20"/>
        <w:lang w:val="en-GB"/>
      </w:rPr>
    </w:pPr>
    <w:r>
      <w:rPr>
        <w:sz w:val="20"/>
        <w:lang w:val="ro-RO" w:eastAsia="ro-RO"/>
      </w:rPr>
      <w:t xml:space="preserve">MS-SER-01 - Asistenta tehnica pentru pregatirea Documentatiilor de Atribuire pentru contractele de lucrari, publicitate si supervizarea lucrarilor pentru proiectul </w:t>
    </w:r>
    <w:r>
      <w:rPr>
        <w:b/>
        <w:bCs/>
        <w:sz w:val="20"/>
        <w:lang w:val="ro-RO" w:eastAsia="ro-RO"/>
      </w:rPr>
      <w:t>“Extinderea si reabilitarea infrastructurii de apa si apa uzata in judetul Mures”</w:t>
    </w:r>
  </w:p>
  <w:p>
    <w:pPr>
      <w:pStyle w:val="Header"/>
      <w:tabs>
        <w:tab w:val="clear" w:pos="4320"/>
        <w:tab w:val="clear" w:pos="8640"/>
        <w:tab w:val="center" w:pos="418" w:leader="none"/>
        <w:tab w:val="right" w:pos="9360" w:leader="none"/>
      </w:tabs>
      <w:spacing w:lineRule="exact" w:line="240"/>
      <w:ind w:left="418" w:hanging="418"/>
      <w:jc w:val="left"/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32" w:leader="none"/>
      </w:tabs>
      <w:spacing w:lineRule="exact" w:line="260" w:before="720" w:after="240"/>
      <w:ind w:left="360" w:hanging="360"/>
      <w:jc w:val="left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 w:before="240" w:after="60"/>
      <w:jc w:val="both"/>
      <w:outlineLvl w:val="1"/>
    </w:pPr>
    <w:rPr>
      <w:rFonts w:ascii="Arial" w:hAnsi="Arial" w:cs="Arial"/>
      <w:b/>
      <w:bCs/>
      <w:iCs/>
      <w:szCs w:val="28"/>
      <w:lang w:val="ro-RO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20:00Z</dcterms:created>
  <dc:creator/>
  <dc:description/>
  <cp:keywords/>
  <dc:language>en-US</dc:language>
  <cp:lastModifiedBy/>
  <cp:lastPrinted>2013-12-14T11:35:00Z</cp:lastPrinted>
  <dcterms:modified xsi:type="dcterms:W3CDTF">2013-12-14T09:36:00Z</dcterms:modified>
  <cp:revision>43</cp:revision>
  <dc:subject/>
  <dc:title>Total water quantity provide</dc:title>
</cp:coreProperties>
</file>